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455744171"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858075451"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2067576829"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192373547"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757275025"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2064777229"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446656113"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467772461"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